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Симонт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6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9 августа 2016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. 3</w:t>
          </w:r>
        </w:p>
        <w:p>
          <w:pPr>
            <w:pStyle w:val="Contents1"/>
            <w:rPr/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. 4</w:t>
            </w:r>
          </w:hyperlink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2.2. Неналоговые доходы бюджета ……………………………………………….4-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3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</w:t>
            </w:r>
          </w:hyperlink>
          <w:r>
            <w:rPr/>
            <w:t>....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5-6</w:t>
            </w:r>
          </w:hyperlink>
        </w:p>
        <w:p>
          <w:pPr>
            <w:pStyle w:val="Contents1"/>
            <w:rPr/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6-7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.2. Анализ реализации муниципальной целевой программы «Развитие субъектов малого и среднего предпринимательства на территории Симонтовского сельского поселения на 2016 г.»…………………………………………………..7-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Симонтовского сельского поселения……………………………………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Симонтовского сельского поселения  </w:t>
        <w:br/>
        <w:t>за 1 полугодие  2016 года………………………………………………………..9-10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. Расходы бюджета Симонт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11-1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Симонтовского сельского поселения за 1 полугодие 2015 года ……….......14-1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Симонт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Симонтовского сельского Совета народных депутатов от 18 декабря  2015 года №3/65 «О бюджете Симонтовского сельского поселения на 2016 год», утвержденным  Плана работы Контрольно-счетной палаты Мглинского района Брянской области на 2016 год, утвержденным решением Коллегии Контрольно-счетной палаты  Мглинского района Брян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8.12.2015 № 7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6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ода бюджет сельского поселения  исполнен по доходам в сумме  909178,1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6,2 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901299,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65,6 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профицитом  в  сумме 7878,94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6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09178,1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6,2 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 20,8  %. На долю безвозмездных поступлений приходится  79,2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89333,55 рублей, или 44,1 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719844,58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76,2 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6 года в сравнении с аналогичным периодом прошлого года представлена на диа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иаграмма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4299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38,7 процентов. В абсолютном выражении поступления в бюджет составили   73263,3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23,8 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6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88,5 % налоговых доходов. Объем поступлений составил  64860,47 рублей, или 22,6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,99 %, поступления в бюджет составили 64853,82 рублей, годовые назначения исполнены на 30,1 процент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6,65 рублей, или 0,01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222,90 рублей, годовые плановые назначения исполнены на 35,8 %, доля в налоговых доходах составляет 7,0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 3100,00 рублей, годовые плановые назначения исполнены на 155,0%, доля в налоговых доходах составляет 4,2 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в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: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родажи материальных и нематериальных активов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2,6 процентов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107448,0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,0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7,4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8622,1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,7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8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6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719844,58 рублей, или 76,2 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6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рамма 2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7093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 688612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78,4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6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79731,00 рублей, или  100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508881,00  рублей, или 72,9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31232,58  рублей, или 46,8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6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8" w:name="__RefHeading___Toc419960520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6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1266556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6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74927,17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108371,1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01299,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65,6 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900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6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6 года, руб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940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008,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49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8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58,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65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45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4927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299,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осуществлялось по 4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2 разделам: 01 «Общегосударственные вопросы»-75,0 %, 08 «Культура и кинематография»-64,1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05 «Жилищно-коммунальное хозяйство»,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3  подразделов </w:t>
        <w:br/>
        <w:t>по 8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, подразделу 0503 «Жилищно-коммунальное хозяйство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6 года сложились в сумме  503008,78  рублей или 75,0 % годового назначения к уточненной бюджетной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5 года в сумме 105509,88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 24358,51 рублей, или 40,3 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5 года в сумме 1042,6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 360686,00 рублей, или 64,10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величение объема кассовых расходов к аналогичному периоду 2015 года в сумме 20000,00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10 «Социальная полит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3245,90 рублей, или 22,7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6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субъектов малого и среднего предпринимательства на территории Симонтовского сельского поселения на 2016 г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5  решения  Симонтовского сельского Совета  народных депутатов от 18.12.2015 года №3/65 «О бюджете Симонтовского сельского поселения на 2016 год»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ред. от 30.06.201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42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44 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6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имонтовского сельского Совета народных депутатов от 18.12.2015 № 3/65  «О бюджете  Симонт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6 год» (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ред. от 30.06.201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42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6 год составил в сумме </w:t>
      </w:r>
      <w:r>
        <w:rPr>
          <w:rFonts w:cs="Times New Roman" w:ascii="Times New Roman" w:hAnsi="Times New Roman"/>
          <w:sz w:val="28"/>
          <w:szCs w:val="28"/>
        </w:rPr>
        <w:t xml:space="preserve">509,17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исполнен с профицитом в сумме 7878,94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 изменение остатков средств на счетах по учету средств бюджета в сумме 7878,94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Симонтовского сельского поселения за I полугодие 2016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Симонтов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Симонтовского сельского Совета народных депутатов от 18.12.2015  № 3/65  «О бюджете  Симонт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ения на 2016 год»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ред. от 30.06.201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Симонт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7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2" w:name="__RefHeading___Toc419960535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д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Я.В. Кондрату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ева Ю.В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1-51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08:00Z</dcterms:created>
  <dc:creator>Разина ИС</dc:creator>
  <dc:description/>
  <cp:keywords/>
  <dc:language>en-US</dc:language>
  <cp:lastModifiedBy>Пользователь Windows</cp:lastModifiedBy>
  <cp:lastPrinted>2015-09-18T08:48:00Z</cp:lastPrinted>
  <dcterms:modified xsi:type="dcterms:W3CDTF">2016-08-19T00:08:00Z</dcterms:modified>
  <cp:revision>92</cp:revision>
  <dc:subject/>
  <dc:title> </dc:title>
</cp:coreProperties>
</file>